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38"/>
          <w:szCs w:val="38"/>
          <w:lang w:eastAsia="es-ES"/>
        </w:rPr>
      </w:pPr>
      <w:r>
        <w:rPr>
          <w:rFonts w:eastAsia="Times New Roman" w:cs="Times New Roman" w:ascii="Times New Roman" w:hAnsi="Times New Roman"/>
          <w:b/>
          <w:bCs/>
          <w:color w:val="000000"/>
          <w:sz w:val="38"/>
          <w:szCs w:val="38"/>
          <w:lang w:eastAsia="es-ES"/>
        </w:rPr>
        <w:t>La Regenta, L. Alas Clarín</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8"/>
          <w:szCs w:val="38"/>
          <w:lang w:eastAsia="es-ES"/>
        </w:rPr>
      </w:pPr>
      <w:r>
        <w:rPr>
          <w:rFonts w:eastAsia="Times New Roman" w:cs="Times New Roman" w:ascii="Times New Roman" w:hAnsi="Times New Roman"/>
          <w:b/>
          <w:bCs/>
          <w:color w:val="000000"/>
          <w:sz w:val="38"/>
          <w:szCs w:val="38"/>
          <w:lang w:eastAsia="es-ES"/>
        </w:rPr>
        <w:t>Prólogo</w:t>
      </w:r>
    </w:p>
    <w:p>
      <w:pPr>
        <w:pStyle w:val="Normal"/>
        <w:spacing w:lineRule="auto" w:line="240" w:before="280" w:after="280"/>
        <w:ind w:firstLine="450"/>
        <w:jc w:val="right"/>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B. Pérez Galdós</w:t>
      </w:r>
    </w:p>
    <w:p>
      <w:pPr>
        <w:pStyle w:val="Normal"/>
        <w:spacing w:lineRule="auto" w:line="240" w:before="280" w:after="280"/>
        <w:ind w:firstLine="450"/>
        <w:jc w:val="both"/>
        <w:rPr>
          <w:rFonts w:ascii="Times New Roman" w:hAnsi="Times New Roman" w:eastAsia="Times New Roman" w:cs="Times New Roman"/>
          <w:color w:val="000000"/>
          <w:sz w:val="24"/>
          <w:szCs w:val="24"/>
          <w:lang w:eastAsia="es-ES"/>
        </w:rPr>
      </w:pPr>
      <w:bookmarkStart w:id="0" w:name="17"/>
      <w:bookmarkEnd w:id="0"/>
      <w:r>
        <w:rPr>
          <w:rFonts w:eastAsia="Times New Roman" w:cs="Times New Roman" w:ascii="Times New Roman" w:hAnsi="Times New Roman"/>
          <w:color w:val="000000"/>
          <w:sz w:val="24"/>
          <w:szCs w:val="24"/>
          <w:lang w:eastAsia="es-ES"/>
        </w:rPr>
        <w:t>Madrid, enero de 1901.</w:t>
      </w:r>
    </w:p>
    <w:p>
      <w:pPr>
        <w:pStyle w:val="Normal"/>
        <w:spacing w:lineRule="auto" w:line="240" w:before="280" w:after="280"/>
        <w:ind w:firstLine="450"/>
        <w:jc w:val="both"/>
        <w:rPr/>
      </w:pPr>
      <w:bookmarkStart w:id="1" w:name="1"/>
      <w:bookmarkEnd w:id="1"/>
      <w:r>
        <w:rPr>
          <w:rFonts w:eastAsia="Times New Roman" w:cs="Times New Roman" w:ascii="Times New Roman" w:hAnsi="Times New Roman"/>
          <w:color w:val="000000"/>
          <w:sz w:val="24"/>
          <w:szCs w:val="24"/>
          <w:lang w:eastAsia="es-ES"/>
        </w:rPr>
        <w:t xml:space="preserve">Creo que fue Wieland quien dijo </w:t>
      </w:r>
      <w:r>
        <w:rPr>
          <w:rFonts w:eastAsia="Times New Roman" w:cs="Times New Roman" w:ascii="Times New Roman" w:hAnsi="Times New Roman"/>
          <w:i/>
          <w:iCs/>
          <w:color w:val="000000"/>
          <w:sz w:val="24"/>
          <w:szCs w:val="24"/>
          <w:lang w:eastAsia="es-ES"/>
        </w:rPr>
        <w:t>que los pensamientos de los hombres valen más que sus acciones, y las buenas novelas más que el género humano</w:t>
      </w:r>
      <w:r>
        <w:rPr>
          <w:rFonts w:eastAsia="Times New Roman" w:cs="Times New Roman" w:ascii="Times New Roman" w:hAnsi="Times New Roman"/>
          <w:color w:val="000000"/>
          <w:sz w:val="24"/>
          <w:szCs w:val="24"/>
          <w:lang w:eastAsia="es-ES"/>
        </w:rPr>
        <w:t xml:space="preserve">. Podrá esto no ser verdad; pero es hermoso y consolador. Ciertamente, parece que nos ennoblecemos trasladándonos de este mundo al otro, de la realidad en que somos tan malos a la ficción en que valemos más que aquí, y véase por qué, cuando un cristiano el hábito de pasar fácilmente a mejor vida, inventando personas y tejiendo sucesos a imagen de los de por acá, le cuesta no poco trabajo volver a este mundo. También digo que si grata es la tarea de fabricar género humano recreándonos en ver cuánto superan las ideales figurillas, por toscas que sean, a las vivas figuronas que a nuestro lado bullen, el regocijo es más intenso cuando visitamos los talleres ajenos, pues el andar siempre en los propios trae un desasosiego que amengua los placeres de lo que llamaremos creación, por no tener mejor nombre que darle. </w:t>
      </w:r>
    </w:p>
    <w:p>
      <w:pPr>
        <w:pStyle w:val="Normal"/>
        <w:spacing w:lineRule="auto" w:line="240" w:before="280" w:after="280"/>
        <w:ind w:firstLine="4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o que digo de visitar talleres ajenos no significa precisamente una labor crítica, que si así fuera yo aborrecía tales visitas en vez de amarlas; es recrearse en las obras ajenas sabiendo cómo se hacen o cómo se intenta su ejecución; es buscar y sorprender las dificultades vencidas, los aciertos fáciles o alcanzados con poderoso esfuerzo; es buscar y satisfacer uno de los pocos placeres que hay en la vida, la admiración, a más de placer, necesidad imperiosa en toda profesión u oficio, pues el admirar entendiendo que es la respiración del arte, y el que no admira corre el peligro de morir de asfixia. </w:t>
      </w:r>
    </w:p>
    <w:p>
      <w:pPr>
        <w:pStyle w:val="Normal"/>
        <w:spacing w:lineRule="auto" w:line="240" w:before="280" w:after="280"/>
        <w:ind w:firstLine="450"/>
        <w:jc w:val="both"/>
        <w:rPr/>
      </w:pPr>
      <w:bookmarkStart w:id="2" w:name="3"/>
      <w:bookmarkEnd w:id="2"/>
      <w:r>
        <w:rPr>
          <w:rFonts w:eastAsia="Times New Roman" w:cs="Times New Roman" w:ascii="Times New Roman" w:hAnsi="Times New Roman"/>
          <w:color w:val="000000"/>
          <w:sz w:val="24"/>
          <w:szCs w:val="24"/>
          <w:lang w:eastAsia="es-ES"/>
        </w:rPr>
        <w:t xml:space="preserve">El estado presente de nuestra cultura, incierto y un tanto enfermizo, con desalientos y suspicacias de enfermo de aprensión, nos impone la crítica afirmativa, consistente en hablar de lo creemos bueno, guardándonos el juicio desfavorable de los errores, desaciertos y tonterías. Se ha ejercido tanto la crítica negativa en todos los órdenes, que por ella quizás hemos llegado a la insana costumbre de creernos un pueblo de estériles, absolutamente inepto para todo. Tanta crítica pesimista, tan porfiado regateo, y en muchos casos negación de las cualidades de nuestros contemporáneos, nos han traído a un estado de temblor y ansiedad continuos; nadie se atreve a dar un paso, por miedo de caerse. Pensamos demasiado en nuestra debilidad y acabamos por padecerla; creemos que se nos va la cabeza, que nos duele el corazón y que se nos vicia la sangre, y de tanto decirlo y pensarlo nos vemos agobiados de crueles sufrimientos. Para convencernos de que son ilusorios, no sería malo suspender la crítica negativa, dedicándonos todos, aunque ello parezca extraño, a infundir ánimos al enfermo, diciéndole: «Tu debilidad no es más que pereza, y tu anemia proviene del sedentarismo. Levántate   </w:t>
      </w:r>
      <w:r>
        <w:rPr>
          <w:rFonts w:eastAsia="Times New Roman" w:cs="Times New Roman" w:ascii="Times New Roman" w:hAnsi="Times New Roman"/>
          <w:color w:val="008080"/>
          <w:sz w:val="24"/>
          <w:szCs w:val="24"/>
          <w:lang w:eastAsia="es-ES"/>
        </w:rPr>
        <w:t xml:space="preserve">-VII- </w:t>
      </w:r>
      <w:r>
        <w:rPr>
          <w:rFonts w:eastAsia="Times New Roman" w:cs="Times New Roman" w:ascii="Times New Roman" w:hAnsi="Times New Roman"/>
          <w:color w:val="000000"/>
          <w:sz w:val="24"/>
          <w:szCs w:val="24"/>
          <w:lang w:eastAsia="es-ES"/>
        </w:rPr>
        <w:t xml:space="preserve">  y anda, tu naturaleza es fuerte: el miedo la engaña, sugiriéndole la desconfianza de sí misma, la idea errónea de que para nada sirves ya, y de que vives muriendo». Convendría, pues, que los censores disciplentes se callarán por algún tiempo, dejando que alzasen la voz los que repartan el oxígeno, la alegría, la admiración, los que alientan todo esfuerzo útil, toda iniciativa fecunda, toda idea feliz, todo acierto artístico, o de cualquier orden que sea. </w:t>
      </w:r>
    </w:p>
    <w:p>
      <w:pPr>
        <w:pStyle w:val="Normal"/>
        <w:spacing w:lineRule="auto" w:line="240" w:before="280" w:after="280"/>
        <w:ind w:firstLine="450"/>
        <w:jc w:val="both"/>
        <w:rPr/>
      </w:pPr>
      <w:bookmarkStart w:id="3" w:name="4"/>
      <w:bookmarkEnd w:id="3"/>
      <w:r>
        <w:rPr>
          <w:rFonts w:eastAsia="Times New Roman" w:cs="Times New Roman" w:ascii="Times New Roman" w:hAnsi="Times New Roman"/>
          <w:color w:val="000000"/>
          <w:sz w:val="24"/>
          <w:szCs w:val="24"/>
          <w:lang w:eastAsia="es-ES"/>
        </w:rPr>
        <w:t xml:space="preserve">Estas apreciaciones de carácter general, sugeridas por una situación especialísima de la raza española, las aplico a las cosas literarias, pues en este terreno estamos más necesitados que en otro alguno de prevenirnos contra la terrible epidemia. Por mi parte, declaro que muchas veces no he cogido el aparato de aereación (a que impropiamente hemos venido dando el nombre de </w:t>
      </w:r>
      <w:r>
        <w:rPr>
          <w:rFonts w:eastAsia="Times New Roman" w:cs="Times New Roman" w:ascii="Times New Roman" w:hAnsi="Times New Roman"/>
          <w:i/>
          <w:iCs/>
          <w:color w:val="000000"/>
          <w:sz w:val="24"/>
          <w:szCs w:val="24"/>
          <w:lang w:eastAsia="es-ES"/>
        </w:rPr>
        <w:t>incensario</w:t>
      </w:r>
      <w:r>
        <w:rPr>
          <w:rFonts w:eastAsia="Times New Roman" w:cs="Times New Roman" w:ascii="Times New Roman" w:hAnsi="Times New Roman"/>
          <w:color w:val="000000"/>
          <w:sz w:val="24"/>
          <w:szCs w:val="24"/>
          <w:lang w:eastAsia="es-ES"/>
        </w:rPr>
        <w:t xml:space="preserve">) por tener las manos aferradas al telar con mayor esclavitud de la que yo quisiera. Pero a la primera ocasión de descanso, que felizmente coincide con una dichosa oportunidad, la publicación de este libro, salgo con mis alabanzas, gozoso de dárselas a un autor y a una obra que siempre fueron de los más señalados en mis preferencias. Así, cuando el editor de </w:t>
      </w:r>
      <w:r>
        <w:rPr>
          <w:rFonts w:eastAsia="Times New Roman" w:cs="Times New Roman" w:ascii="Times New Roman" w:hAnsi="Times New Roman"/>
          <w:i/>
          <w:iCs/>
          <w:color w:val="000000"/>
          <w:sz w:val="24"/>
          <w:szCs w:val="24"/>
          <w:lang w:eastAsia="es-ES"/>
        </w:rPr>
        <w:t>La Regenta</w:t>
      </w:r>
      <w:r>
        <w:rPr>
          <w:rFonts w:eastAsia="Times New Roman" w:cs="Times New Roman" w:ascii="Times New Roman" w:hAnsi="Times New Roman"/>
          <w:color w:val="000000"/>
          <w:sz w:val="24"/>
          <w:szCs w:val="24"/>
          <w:lang w:eastAsia="es-ES"/>
        </w:rPr>
        <w:t xml:space="preserve"> me propuso escribir este prólogo, no esperé a que me lo dijera dos veces, creyéndome muy honrado con tal encomienda, pues no habiendo celebrado en letras de molde la primera salida de una novela que hondamente me cautivó, creía y creo deber mío celebrarla y enaltecerla como se merece, en esta tercera salida, a la que seguirán otras, sin duda, que la lleven a los extremos de la popularidad. </w:t>
      </w:r>
    </w:p>
    <w:p>
      <w:pPr>
        <w:pStyle w:val="Normal"/>
        <w:spacing w:lineRule="auto" w:line="240" w:before="280" w:after="280"/>
        <w:ind w:firstLine="450"/>
        <w:jc w:val="both"/>
        <w:rPr/>
      </w:pPr>
      <w:bookmarkStart w:id="4" w:name="5"/>
      <w:bookmarkEnd w:id="4"/>
      <w:r>
        <w:rPr>
          <w:rFonts w:eastAsia="Times New Roman" w:cs="Times New Roman" w:ascii="Times New Roman" w:hAnsi="Times New Roman"/>
          <w:color w:val="000000"/>
          <w:sz w:val="24"/>
          <w:szCs w:val="24"/>
          <w:lang w:eastAsia="es-ES"/>
        </w:rPr>
        <w:t xml:space="preserve">Hermoso es que las obras literarias vivan, que el gusto de leerlas, la estimación de sus cualidades, y aun  las controversias ocasionadas por su asunto, no se concreten a los días más o menos largos de su aparición. Por desgracia nuestra, para que la obra poética o narrativa alcance una longevidad siquiera decorosa no basta que en sí tenga condiciones de salud y robustez; se necesita que a su buena complexión se una la perseverancia de autores o editores para no dejarla languidecer en obscuro rincón; que estos la saquen, la ventilen, la presenten, arriesgándose a luchar en cada nueva salida con la indiferencia de un público, no tan malo por escaso como por distraído. El público responde siempre, y cuando se le sale al encuentro con la paciencia y tranquilidad necesarias para esperar a las muchedumbres, estas llegan, pasan y recogen lo que se les da. No serían tan penosos los plantones </w:t>
      </w:r>
      <w:r>
        <w:rPr>
          <w:rFonts w:eastAsia="Times New Roman" w:cs="Times New Roman" w:ascii="Times New Roman" w:hAnsi="Times New Roman"/>
          <w:i/>
          <w:iCs/>
          <w:color w:val="000000"/>
          <w:sz w:val="24"/>
          <w:szCs w:val="24"/>
          <w:lang w:eastAsia="es-ES"/>
        </w:rPr>
        <w:t>aguardando el paso del público</w:t>
      </w:r>
      <w:r>
        <w:rPr>
          <w:rFonts w:eastAsia="Times New Roman" w:cs="Times New Roman" w:ascii="Times New Roman" w:hAnsi="Times New Roman"/>
          <w:color w:val="000000"/>
          <w:sz w:val="24"/>
          <w:szCs w:val="24"/>
          <w:lang w:eastAsia="es-ES"/>
        </w:rPr>
        <w:t xml:space="preserve">, si la Prensa diera calor y verdadera vitalidad circulante a las cosas literarias, en vez de limitarse a conceder a las obras un aprecio compasivo, y a prodigar sin ton ni son a los autores adjetivos de estampilla. Sin duda corresponde al presente estado social y político la culpa de que nuestra Prensa sea como es, y de que no pueda ser de otro modo mientras nuevos tiempos y estados mejores no le infundan la devoción del Arte. Debemos, pues, resignarnos al plantón, sentarnos todos en la parte del camino que nos parezca menos incómoda, para esperar a que pase la Prensa, despertadora de las muchedumbres en materias de arte; que al fin ella pasará; no dudemos que pasará: todo es cuestión de paciencia. En los tiempos que corren, esa preciosa virtud hace falta para muchas cosas de la vida artística; sin ella la obra literaria corre peligro de no nacer, o de arrastrar vida miserable después de un penoso nacimiento. Seamos pues pacientes, sufridos, tenaces en la esperanza, benévolos con nuestro tiempo y con la sociedad en que vivimos, persuadidos de que uno y otra no son tan malos como vulgarmente se cree y se dice, y de que no mejorarán por virtud de nuestras declamaciones, sino por inesperados impulsos que nazcan de su propio seno. Y como esto del público y sus perezas o estímulos, aunque pertinente al asunto de este prólogo, no es la principal materia de él, basta con lo dicho, y entremos en </w:t>
      </w:r>
      <w:r>
        <w:rPr>
          <w:rFonts w:eastAsia="Times New Roman" w:cs="Times New Roman" w:ascii="Times New Roman" w:hAnsi="Times New Roman"/>
          <w:i/>
          <w:iCs/>
          <w:color w:val="000000"/>
          <w:sz w:val="24"/>
          <w:szCs w:val="24"/>
          <w:lang w:eastAsia="es-ES"/>
        </w:rPr>
        <w:t>La Regenta</w:t>
      </w:r>
      <w:r>
        <w:rPr>
          <w:rFonts w:eastAsia="Times New Roman" w:cs="Times New Roman" w:ascii="Times New Roman" w:hAnsi="Times New Roman"/>
          <w:color w:val="000000"/>
          <w:sz w:val="24"/>
          <w:szCs w:val="24"/>
          <w:lang w:eastAsia="es-ES"/>
        </w:rPr>
        <w:t xml:space="preserve">, donde hay mucho que admirar, encanto de la imaginación por una parte, por otra recreo del pensamiento. </w:t>
      </w:r>
    </w:p>
    <w:p>
      <w:pPr>
        <w:pStyle w:val="Normal"/>
        <w:spacing w:lineRule="auto" w:line="240" w:before="280" w:after="280"/>
        <w:ind w:firstLine="450"/>
        <w:jc w:val="both"/>
        <w:rPr/>
      </w:pPr>
      <w:bookmarkStart w:id="5" w:name="6"/>
      <w:bookmarkEnd w:id="5"/>
      <w:r>
        <w:rPr>
          <w:rFonts w:eastAsia="Times New Roman" w:cs="Times New Roman" w:ascii="Times New Roman" w:hAnsi="Times New Roman"/>
          <w:color w:val="000000"/>
          <w:sz w:val="24"/>
          <w:szCs w:val="24"/>
          <w:lang w:eastAsia="es-ES"/>
        </w:rPr>
        <w:t xml:space="preserve">Escribió Alas su obra en tiempos no lejanos, cuando andábamos en aquella procesión del </w:t>
      </w:r>
      <w:r>
        <w:rPr>
          <w:rFonts w:eastAsia="Times New Roman" w:cs="Times New Roman" w:ascii="Times New Roman" w:hAnsi="Times New Roman"/>
          <w:i/>
          <w:iCs/>
          <w:color w:val="000000"/>
          <w:sz w:val="24"/>
          <w:szCs w:val="24"/>
          <w:lang w:eastAsia="es-ES"/>
        </w:rPr>
        <w:t>Naturalismo</w:t>
      </w:r>
      <w:r>
        <w:rPr>
          <w:rFonts w:eastAsia="Times New Roman" w:cs="Times New Roman" w:ascii="Times New Roman" w:hAnsi="Times New Roman"/>
          <w:color w:val="000000"/>
          <w:sz w:val="24"/>
          <w:szCs w:val="24"/>
          <w:lang w:eastAsia="es-ES"/>
        </w:rPr>
        <w:t xml:space="preserve">, marchando hacia el templo del arte con menos pompa retórica de la que antes se usaba, abandonadas las vestiduras caballerescas, y haciendo gala de la ropa usada en los actos comunes de la vida. A muchos imponía miedo el tal Naturalismo, creyéndolo portador de todas las fealdades sociales y humanas; en su mano veían un gran plumero con el cual se proponía limpiar el techo de ideales, que a los ojos de él eran como telarañas, y una escoba, con la cual había de barrer del suelo las virtudes, los sentimientos puros y el lenguaje decente. Creían que el Naturalismo substituía el Diccionario usual por otro formado con la recopilación prolija de cuanto dicen en sus momentos de furor los carreteros y verduleras, los chulos y golfos más desvergonzados. Las personas crédulas y sencillas no ganan para sustos en los días en que se hizo moda hablar de aquel sistema, como de una rara novedad y de un peligro para el arte. Luego se vio que no era peligro ni sistema, ni siquiera novedad, pues todo lo esencial del Naturalismo lo teníamos en casa desde tiempos remotos, y antiguos y modernos   conocían ya la soberana ley de ajustar las ficciones del arte a la realidad de la naturaleza y del alma, representando cosas y personas, caracteres y lugares como Dios los ha hecho. Era tan sólo novedad la exaltación del principio, y un cierto desprecio de los resortes imaginativos y de la psicología espaciada y ensoñadora. </w:t>
      </w:r>
    </w:p>
    <w:p>
      <w:pPr>
        <w:pStyle w:val="Normal"/>
        <w:spacing w:lineRule="auto" w:line="240" w:before="280" w:after="280"/>
        <w:ind w:firstLine="450"/>
        <w:jc w:val="both"/>
        <w:rPr/>
      </w:pPr>
      <w:bookmarkStart w:id="6" w:name="7"/>
      <w:bookmarkEnd w:id="6"/>
      <w:r>
        <w:rPr>
          <w:rFonts w:eastAsia="Times New Roman" w:cs="Times New Roman" w:ascii="Times New Roman" w:hAnsi="Times New Roman"/>
          <w:color w:val="000000"/>
          <w:sz w:val="24"/>
          <w:szCs w:val="24"/>
          <w:lang w:eastAsia="es-ES"/>
        </w:rPr>
        <w:t xml:space="preserve">Fuera de esto el llamado Naturalismo nos era familiar a los españoles en el reino de la Novela, pues los maestros de este arte lo practicaron con toda la libertad del mundo, y de ellos tomaron enseñanza los noveladores ingleses y franceses. Nuestros contemporáneos ciertamente no lo habían olvidado cuando vieron traspasar la frontera el estandarte naturalista, que no significaba más que la repatriación de una vieja idea; en los días mismos de esta repatriación tan trompeteada, la pintura fiel de la vida era practicada en España por Pereda y otros, y lo había sido antes por los escritores de costumbres. Pero fuerza es reconocer del Naturalismo que acá volvía como una corriente circular parecida al </w:t>
      </w:r>
      <w:r>
        <w:rPr>
          <w:rFonts w:eastAsia="Times New Roman" w:cs="Times New Roman" w:ascii="Times New Roman" w:hAnsi="Times New Roman"/>
          <w:i/>
          <w:iCs/>
          <w:color w:val="000000"/>
          <w:sz w:val="24"/>
          <w:szCs w:val="24"/>
          <w:lang w:eastAsia="es-ES"/>
        </w:rPr>
        <w:t>gulf stream</w:t>
      </w:r>
      <w:r>
        <w:rPr>
          <w:rFonts w:eastAsia="Times New Roman" w:cs="Times New Roman" w:ascii="Times New Roman" w:hAnsi="Times New Roman"/>
          <w:color w:val="000000"/>
          <w:sz w:val="24"/>
          <w:szCs w:val="24"/>
          <w:lang w:eastAsia="es-ES"/>
        </w:rPr>
        <w:t xml:space="preserve">, traía más calor y menos delicadeza y gracia. El nuestro, la corriente inicial, encarnaba la realidad en el cuerpo y rostro de un humorismo que era quizás la forma más genial de nuestra raza. Al volver a casa la onda, venía radicalmente desfigurada: en el paso por Albión habíanle arrebatado la socarronería española, que fácilmente convirtieron en </w:t>
      </w:r>
      <w:r>
        <w:rPr>
          <w:rFonts w:eastAsia="Times New Roman" w:cs="Times New Roman" w:ascii="Times New Roman" w:hAnsi="Times New Roman"/>
          <w:i/>
          <w:iCs/>
          <w:color w:val="000000"/>
          <w:sz w:val="24"/>
          <w:szCs w:val="24"/>
          <w:lang w:eastAsia="es-ES"/>
        </w:rPr>
        <w:t>humour</w:t>
      </w:r>
      <w:r>
        <w:rPr>
          <w:rFonts w:eastAsia="Times New Roman" w:cs="Times New Roman" w:ascii="Times New Roman" w:hAnsi="Times New Roman"/>
          <w:color w:val="000000"/>
          <w:sz w:val="24"/>
          <w:szCs w:val="24"/>
          <w:lang w:eastAsia="es-ES"/>
        </w:rPr>
        <w:t xml:space="preserve"> inglés las manos hábiles de Fielding, Dickens y Thackeray, y despojado de aquella característica elemental, el naturalismo cambió de fisonomía en manos francesas: lo que perdió en gracia y donosura, lo ganó en fuerza analítica y en extensión, aplicándose a estados psicológicos que no encajan fácilmente en la forma picaresca. Recibimos, pues, con mermas y adiciones (y no nos asustemos del símil comercial) la mercancía que habíamos exportado, y casi desconocíamos la sangre nuestra y el aliento del alma española que aquel ser literario conservaba después de las alteraciones ocasionadas por sus viajes. En resumidas cuentas: Francia, con su poder incontrastable, nos imponía una reforma de nuestra propia obra, sin saber que era nuestra; aceptámosla nosotros restaurando el Naturalismo y devolviéndole lo que le habían quitado, el humorismo, y empleando este en las formas narrativa y descriptiva conforme a la tradición cervantesca. </w:t>
      </w:r>
    </w:p>
    <w:p>
      <w:pPr>
        <w:pStyle w:val="Normal"/>
        <w:spacing w:lineRule="auto" w:line="240" w:before="280" w:after="280"/>
        <w:ind w:firstLine="450"/>
        <w:jc w:val="both"/>
        <w:rPr>
          <w:rFonts w:ascii="Times New Roman" w:hAnsi="Times New Roman" w:eastAsia="Times New Roman" w:cs="Times New Roman"/>
          <w:color w:val="000000"/>
          <w:sz w:val="24"/>
          <w:szCs w:val="24"/>
          <w:lang w:eastAsia="es-ES"/>
        </w:rPr>
      </w:pPr>
      <w:bookmarkStart w:id="7" w:name="8"/>
      <w:bookmarkEnd w:id="7"/>
      <w:r>
        <w:rPr>
          <w:rFonts w:eastAsia="Times New Roman" w:cs="Times New Roman" w:ascii="Times New Roman" w:hAnsi="Times New Roman"/>
          <w:color w:val="000000"/>
          <w:sz w:val="24"/>
          <w:szCs w:val="24"/>
          <w:lang w:eastAsia="es-ES"/>
        </w:rPr>
        <w:t xml:space="preserve">Cierto que nuestro esfuerzo para integrar el sistema no podía tener en Francia el eco que aquí tuvo la interpretación seca y descarnada de las purezas e impurezas del natural, porque Francia poderosa impone su ley en todas las artes; nosotros no somos nada en el mundo, y las voces que aquí damos, por mucho que quieran elevarse, no salen de la estrechez de esta pobre casa. Pero al fin, consolémonos de nuestro aislamiento en el rincón occidental, reconociendo en familia que nuestro arte de la naturalidad con su feliz concierto entre lo serio y lo cómico responde mejor que el francés a la verdad humana; que las crudezas descriptivas pierden toda repugnancia bajo la máscara burlesca empleada por Quevedo, y que los profundos estudios psicológicos pueden llegar a la mayor perfección con los granos de sal española que escritores como D. Juan Valera saben poner hasta en las más hondas disertaciones sobre cosa mística y ascética. </w:t>
      </w:r>
    </w:p>
    <w:p>
      <w:pPr>
        <w:pStyle w:val="Normal"/>
        <w:spacing w:lineRule="auto" w:line="240" w:before="280" w:after="280"/>
        <w:ind w:firstLine="450"/>
        <w:jc w:val="both"/>
        <w:rPr/>
      </w:pPr>
      <w:bookmarkStart w:id="8" w:name="9"/>
      <w:bookmarkEnd w:id="8"/>
      <w:r>
        <w:rPr>
          <w:rFonts w:eastAsia="Times New Roman" w:cs="Times New Roman" w:ascii="Times New Roman" w:hAnsi="Times New Roman"/>
          <w:color w:val="000000"/>
          <w:sz w:val="24"/>
          <w:szCs w:val="24"/>
          <w:lang w:eastAsia="es-ES"/>
        </w:rPr>
        <w:t xml:space="preserve">Para corroborar lo dicho, ningún ejemplo mejor que </w:t>
      </w:r>
      <w:r>
        <w:rPr>
          <w:rFonts w:eastAsia="Times New Roman" w:cs="Times New Roman" w:ascii="Times New Roman" w:hAnsi="Times New Roman"/>
          <w:i/>
          <w:iCs/>
          <w:color w:val="000000"/>
          <w:sz w:val="24"/>
          <w:szCs w:val="24"/>
          <w:lang w:eastAsia="es-ES"/>
        </w:rPr>
        <w:t>La Regenta</w:t>
      </w:r>
      <w:r>
        <w:rPr>
          <w:rFonts w:eastAsia="Times New Roman" w:cs="Times New Roman" w:ascii="Times New Roman" w:hAnsi="Times New Roman"/>
          <w:color w:val="000000"/>
          <w:sz w:val="24"/>
          <w:szCs w:val="24"/>
          <w:lang w:eastAsia="es-ES"/>
        </w:rPr>
        <w:t xml:space="preserve">, muestra feliz del Naturalismo restaurado, reintegrado en la calidad y ser de su origen, empresa para </w:t>
      </w:r>
      <w:r>
        <w:rPr>
          <w:rFonts w:eastAsia="Times New Roman" w:cs="Times New Roman" w:ascii="Times New Roman" w:hAnsi="Times New Roman"/>
          <w:i/>
          <w:iCs/>
          <w:color w:val="000000"/>
          <w:sz w:val="24"/>
          <w:szCs w:val="24"/>
          <w:lang w:eastAsia="es-ES"/>
        </w:rPr>
        <w:t>Clarín</w:t>
      </w:r>
      <w:r>
        <w:rPr>
          <w:rFonts w:eastAsia="Times New Roman" w:cs="Times New Roman" w:ascii="Times New Roman" w:hAnsi="Times New Roman"/>
          <w:color w:val="000000"/>
          <w:sz w:val="24"/>
          <w:szCs w:val="24"/>
          <w:lang w:eastAsia="es-ES"/>
        </w:rPr>
        <w:t xml:space="preserve"> muy fácil y que hubo de realizar sin sentirlo,   </w:t>
      </w:r>
      <w:r>
        <w:rPr>
          <w:rFonts w:eastAsia="Times New Roman" w:cs="Times New Roman" w:ascii="Times New Roman" w:hAnsi="Times New Roman"/>
          <w:color w:val="008080"/>
          <w:sz w:val="24"/>
          <w:szCs w:val="24"/>
          <w:lang w:eastAsia="es-ES"/>
        </w:rPr>
        <w:t xml:space="preserve">-XII- </w:t>
      </w:r>
      <w:r>
        <w:rPr>
          <w:rFonts w:eastAsia="Times New Roman" w:cs="Times New Roman" w:ascii="Times New Roman" w:hAnsi="Times New Roman"/>
          <w:color w:val="000000"/>
          <w:sz w:val="24"/>
          <w:szCs w:val="24"/>
          <w:lang w:eastAsia="es-ES"/>
        </w:rPr>
        <w:t xml:space="preserve">  dejándose llevar de los impulsos primordiales de su grande ingenio. Influido intensamente por la irresistible fuerza de opinión literaria en favor de la sinceridad narrativa y descriptiva, admitió estas ideas con entusiasmo y las expuso disueltas en la inagotable vena de su graciosa picardía. Picaresca es en cierto modo </w:t>
      </w:r>
      <w:r>
        <w:rPr>
          <w:rFonts w:eastAsia="Times New Roman" w:cs="Times New Roman" w:ascii="Times New Roman" w:hAnsi="Times New Roman"/>
          <w:i/>
          <w:iCs/>
          <w:color w:val="000000"/>
          <w:sz w:val="24"/>
          <w:szCs w:val="24"/>
          <w:lang w:eastAsia="es-ES"/>
        </w:rPr>
        <w:t>La Regenta</w:t>
      </w:r>
      <w:r>
        <w:rPr>
          <w:rFonts w:eastAsia="Times New Roman" w:cs="Times New Roman" w:ascii="Times New Roman" w:hAnsi="Times New Roman"/>
          <w:color w:val="000000"/>
          <w:sz w:val="24"/>
          <w:szCs w:val="24"/>
          <w:lang w:eastAsia="es-ES"/>
        </w:rPr>
        <w:t xml:space="preserve">, lo que no excluye de ella la seriedad, en el fondo y en la forma, ni la descripción acertada de los más graves estados del alma humana. Y al propio tiempo, ¡qué feliz aleación de las bromas y las veras, fundidas juntas en el crisol de una lengua que no tiene semejante en la expresión equívoca ni en la gravedad socarrona! Hermosa es la verdad siempre; pero en el arte seduce y enamora más cuando entre sus distintas vestiduras poéticas escoge y usa con desenfado la de la gracia, que es sin duda la que mejor cortan españolas tijeras, la que tiene por riquísima tela nuestra lengua incomparable, y por costura y acomodamiento la prosa de los maestros del siglo de oro. Y de la enormísima cantidad de sal que </w:t>
      </w:r>
      <w:r>
        <w:rPr>
          <w:rFonts w:eastAsia="Times New Roman" w:cs="Times New Roman" w:ascii="Times New Roman" w:hAnsi="Times New Roman"/>
          <w:i/>
          <w:iCs/>
          <w:color w:val="000000"/>
          <w:sz w:val="24"/>
          <w:szCs w:val="24"/>
          <w:lang w:eastAsia="es-ES"/>
        </w:rPr>
        <w:t>Clarín</w:t>
      </w:r>
      <w:r>
        <w:rPr>
          <w:rFonts w:eastAsia="Times New Roman" w:cs="Times New Roman" w:ascii="Times New Roman" w:hAnsi="Times New Roman"/>
          <w:color w:val="000000"/>
          <w:sz w:val="24"/>
          <w:szCs w:val="24"/>
          <w:lang w:eastAsia="es-ES"/>
        </w:rPr>
        <w:t xml:space="preserve"> ha derramado en las páginas de </w:t>
      </w:r>
      <w:r>
        <w:rPr>
          <w:rFonts w:eastAsia="Times New Roman" w:cs="Times New Roman" w:ascii="Times New Roman" w:hAnsi="Times New Roman"/>
          <w:i/>
          <w:iCs/>
          <w:color w:val="000000"/>
          <w:sz w:val="24"/>
          <w:szCs w:val="24"/>
          <w:lang w:eastAsia="es-ES"/>
        </w:rPr>
        <w:t>La Regenta</w:t>
      </w:r>
      <w:r>
        <w:rPr>
          <w:rFonts w:eastAsia="Times New Roman" w:cs="Times New Roman" w:ascii="Times New Roman" w:hAnsi="Times New Roman"/>
          <w:color w:val="000000"/>
          <w:sz w:val="24"/>
          <w:szCs w:val="24"/>
          <w:lang w:eastAsia="es-ES"/>
        </w:rPr>
        <w:t xml:space="preserve"> da fe la tenacidad con que a ellas se agarran los lectores, sin cansancio en el largo camino desde el primero al último capítulo. De mí sé decir que pocas obras he leído en que el interés profundo, la verdad de los caracteres y la viveza del lenguaje me hayan hecho olvidar tanto como en esta las dimensiones, terminando la lectura con el desconsuelo de no tener por delante otra derivación de los mismos sucesos y nueva salida o reencarnación de los propios personajes. </w:t>
      </w:r>
    </w:p>
    <w:p>
      <w:pPr>
        <w:pStyle w:val="Normal"/>
        <w:spacing w:lineRule="auto" w:line="240" w:before="280" w:after="280"/>
        <w:ind w:firstLine="450"/>
        <w:jc w:val="both"/>
        <w:rPr/>
      </w:pPr>
      <w:bookmarkStart w:id="9" w:name="10"/>
      <w:bookmarkEnd w:id="9"/>
      <w:r>
        <w:rPr>
          <w:rFonts w:eastAsia="Times New Roman" w:cs="Times New Roman" w:ascii="Times New Roman" w:hAnsi="Times New Roman"/>
          <w:color w:val="000000"/>
          <w:sz w:val="24"/>
          <w:szCs w:val="24"/>
          <w:lang w:eastAsia="es-ES"/>
        </w:rPr>
        <w:t xml:space="preserve">Desarróllase la acción de </w:t>
      </w:r>
      <w:r>
        <w:rPr>
          <w:rFonts w:eastAsia="Times New Roman" w:cs="Times New Roman" w:ascii="Times New Roman" w:hAnsi="Times New Roman"/>
          <w:i/>
          <w:iCs/>
          <w:color w:val="000000"/>
          <w:sz w:val="24"/>
          <w:szCs w:val="24"/>
          <w:lang w:eastAsia="es-ES"/>
        </w:rPr>
        <w:t>La Regenta</w:t>
      </w:r>
      <w:r>
        <w:rPr>
          <w:rFonts w:eastAsia="Times New Roman" w:cs="Times New Roman" w:ascii="Times New Roman" w:hAnsi="Times New Roman"/>
          <w:color w:val="000000"/>
          <w:sz w:val="24"/>
          <w:szCs w:val="24"/>
          <w:lang w:eastAsia="es-ES"/>
        </w:rPr>
        <w:t xml:space="preserve"> en la ciudad que bien podríamos llamar patria de su autor, aunque no nació en ella, pues en </w:t>
      </w:r>
      <w:r>
        <w:rPr>
          <w:rFonts w:eastAsia="Times New Roman" w:cs="Times New Roman" w:ascii="Times New Roman" w:hAnsi="Times New Roman"/>
          <w:i/>
          <w:iCs/>
          <w:color w:val="000000"/>
          <w:sz w:val="24"/>
          <w:szCs w:val="24"/>
          <w:lang w:eastAsia="es-ES"/>
        </w:rPr>
        <w:t>Vetusta</w:t>
      </w:r>
      <w:r>
        <w:rPr>
          <w:rFonts w:eastAsia="Times New Roman" w:cs="Times New Roman" w:ascii="Times New Roman" w:hAnsi="Times New Roman"/>
          <w:color w:val="000000"/>
          <w:sz w:val="24"/>
          <w:szCs w:val="24"/>
          <w:lang w:eastAsia="es-ES"/>
        </w:rPr>
        <w:t xml:space="preserve"> tiene </w:t>
      </w:r>
      <w:r>
        <w:rPr>
          <w:rFonts w:eastAsia="Times New Roman" w:cs="Times New Roman" w:ascii="Times New Roman" w:hAnsi="Times New Roman"/>
          <w:i/>
          <w:iCs/>
          <w:color w:val="000000"/>
          <w:sz w:val="24"/>
          <w:szCs w:val="24"/>
          <w:lang w:eastAsia="es-ES"/>
        </w:rPr>
        <w:t>Clarín</w:t>
      </w:r>
      <w:r>
        <w:rPr>
          <w:rFonts w:eastAsia="Times New Roman" w:cs="Times New Roman" w:ascii="Times New Roman" w:hAnsi="Times New Roman"/>
          <w:color w:val="000000"/>
          <w:sz w:val="24"/>
          <w:szCs w:val="24"/>
          <w:lang w:eastAsia="es-ES"/>
        </w:rPr>
        <w:t xml:space="preserve"> sus raíces atávicas y en </w:t>
      </w:r>
      <w:r>
        <w:rPr>
          <w:rFonts w:eastAsia="Times New Roman" w:cs="Times New Roman" w:ascii="Times New Roman" w:hAnsi="Times New Roman"/>
          <w:i/>
          <w:iCs/>
          <w:color w:val="000000"/>
          <w:sz w:val="24"/>
          <w:szCs w:val="24"/>
          <w:lang w:eastAsia="es-ES"/>
        </w:rPr>
        <w:t>Vetusta</w:t>
      </w:r>
      <w:r>
        <w:rPr>
          <w:rFonts w:eastAsia="Times New Roman" w:cs="Times New Roman" w:ascii="Times New Roman" w:hAnsi="Times New Roman"/>
          <w:color w:val="000000"/>
          <w:sz w:val="24"/>
          <w:szCs w:val="24"/>
          <w:lang w:eastAsia="es-ES"/>
        </w:rPr>
        <w:t xml:space="preserve"> moran todos sus afectos, así   los que están sepultados como los que risueños y alegres viven, brindando esperanzas; en </w:t>
      </w:r>
      <w:r>
        <w:rPr>
          <w:rFonts w:eastAsia="Times New Roman" w:cs="Times New Roman" w:ascii="Times New Roman" w:hAnsi="Times New Roman"/>
          <w:i/>
          <w:iCs/>
          <w:color w:val="000000"/>
          <w:sz w:val="24"/>
          <w:szCs w:val="24"/>
          <w:lang w:eastAsia="es-ES"/>
        </w:rPr>
        <w:t>Vetusta</w:t>
      </w:r>
      <w:r>
        <w:rPr>
          <w:rFonts w:eastAsia="Times New Roman" w:cs="Times New Roman" w:ascii="Times New Roman" w:hAnsi="Times New Roman"/>
          <w:color w:val="000000"/>
          <w:sz w:val="24"/>
          <w:szCs w:val="24"/>
          <w:lang w:eastAsia="es-ES"/>
        </w:rPr>
        <w:t xml:space="preserve"> ha transcurrido la mayor parte de su existencia; allí se inició su vocación literaria; en aquella soledad melancólica y apacible aprendió lo mucho que sabe en cosas literarias y filosóficas: allí estuvieron sus maestros, allí están sus discípulos. Más que ciudad, es para él </w:t>
      </w:r>
      <w:r>
        <w:rPr>
          <w:rFonts w:eastAsia="Times New Roman" w:cs="Times New Roman" w:ascii="Times New Roman" w:hAnsi="Times New Roman"/>
          <w:i/>
          <w:iCs/>
          <w:color w:val="000000"/>
          <w:sz w:val="24"/>
          <w:szCs w:val="24"/>
          <w:lang w:eastAsia="es-ES"/>
        </w:rPr>
        <w:t>Vetusta</w:t>
      </w:r>
      <w:r>
        <w:rPr>
          <w:rFonts w:eastAsia="Times New Roman" w:cs="Times New Roman" w:ascii="Times New Roman" w:hAnsi="Times New Roman"/>
          <w:color w:val="000000"/>
          <w:sz w:val="24"/>
          <w:szCs w:val="24"/>
          <w:lang w:eastAsia="es-ES"/>
        </w:rPr>
        <w:t xml:space="preserve"> una casa con calles, y el vecindario de la capital asturiana una grande y pintoresca familia de clases diferentes, de varios tipos sociales compuesta. ¡Si conocerá bien el pueblo! No pintaría mejor su prisión un artista encarcelado durante los años en que las impresiones son más vivas, ni un sedentario la estancia en que ha encerrado su persona y sus ideas en los años maduros. Calles y personas, rincones de la Catedral y del Casino, ambiente de pasiones o chismes, figures graves o ridículas pasan de la realidad a las manos del arte, y con exactitud pasmosa se reproducen en la mente del lector, que acaba por creerse vetustense, y ve proyectada su sombra sobre las piedras musgosas, entre las sombras de los transeúntes que andan por la </w:t>
      </w:r>
      <w:r>
        <w:rPr>
          <w:rFonts w:eastAsia="Times New Roman" w:cs="Times New Roman" w:ascii="Times New Roman" w:hAnsi="Times New Roman"/>
          <w:i/>
          <w:iCs/>
          <w:color w:val="000000"/>
          <w:sz w:val="24"/>
          <w:szCs w:val="24"/>
          <w:lang w:eastAsia="es-ES"/>
        </w:rPr>
        <w:t>Encimada</w:t>
      </w:r>
      <w:r>
        <w:rPr>
          <w:rFonts w:eastAsia="Times New Roman" w:cs="Times New Roman" w:ascii="Times New Roman" w:hAnsi="Times New Roman"/>
          <w:color w:val="000000"/>
          <w:sz w:val="24"/>
          <w:szCs w:val="24"/>
          <w:lang w:eastAsia="es-ES"/>
        </w:rPr>
        <w:t xml:space="preserve">, o al pie de la gallardísima torre de la Iglesia Mayor. </w:t>
      </w:r>
    </w:p>
    <w:p>
      <w:pPr>
        <w:pStyle w:val="Normal"/>
        <w:spacing w:lineRule="auto" w:line="240" w:before="280" w:after="280"/>
        <w:ind w:firstLine="450"/>
        <w:jc w:val="both"/>
        <w:rPr/>
      </w:pPr>
      <w:bookmarkStart w:id="10" w:name="11"/>
      <w:bookmarkEnd w:id="10"/>
      <w:r>
        <w:rPr>
          <w:rFonts w:eastAsia="Times New Roman" w:cs="Times New Roman" w:ascii="Times New Roman" w:hAnsi="Times New Roman"/>
          <w:color w:val="000000"/>
          <w:sz w:val="24"/>
          <w:szCs w:val="24"/>
          <w:lang w:eastAsia="es-ES"/>
        </w:rPr>
        <w:t xml:space="preserve">Comienza </w:t>
      </w:r>
      <w:r>
        <w:rPr>
          <w:rFonts w:eastAsia="Times New Roman" w:cs="Times New Roman" w:ascii="Times New Roman" w:hAnsi="Times New Roman"/>
          <w:i/>
          <w:iCs/>
          <w:color w:val="000000"/>
          <w:sz w:val="24"/>
          <w:szCs w:val="24"/>
          <w:lang w:eastAsia="es-ES"/>
        </w:rPr>
        <w:t>Clarín</w:t>
      </w:r>
      <w:r>
        <w:rPr>
          <w:rFonts w:eastAsia="Times New Roman" w:cs="Times New Roman" w:ascii="Times New Roman" w:hAnsi="Times New Roman"/>
          <w:color w:val="000000"/>
          <w:sz w:val="24"/>
          <w:szCs w:val="24"/>
          <w:lang w:eastAsia="es-ES"/>
        </w:rPr>
        <w:t xml:space="preserve"> su obra con un cuadro de vida clerical, prodigio de verdad y gracia, sólo comparable a otro cuadro de vida de casino provinciano que más adelante se encuentra. Olor eclesiástico de viejos recintos sahumados por el incienso, cuchicheos de beatas, visos negros de sotanas raídas o elegantes, que de todo hay allí, llenan estas admirables páginas, en las cuales el narrador hace gala de una observación profunda y de los atrevimientos más felices. En medio del grupo presenta </w:t>
      </w:r>
      <w:r>
        <w:rPr>
          <w:rFonts w:eastAsia="Times New Roman" w:cs="Times New Roman" w:ascii="Times New Roman" w:hAnsi="Times New Roman"/>
          <w:i/>
          <w:iCs/>
          <w:color w:val="000000"/>
          <w:sz w:val="24"/>
          <w:szCs w:val="24"/>
          <w:lang w:eastAsia="es-ES"/>
        </w:rPr>
        <w:t>Clarín</w:t>
      </w:r>
      <w:r>
        <w:rPr>
          <w:rFonts w:eastAsia="Times New Roman" w:cs="Times New Roman" w:ascii="Times New Roman" w:hAnsi="Times New Roman"/>
          <w:color w:val="000000"/>
          <w:sz w:val="24"/>
          <w:szCs w:val="24"/>
          <w:lang w:eastAsia="es-ES"/>
        </w:rPr>
        <w:t xml:space="preserve"> la figura culminante de su obra: el Magistral  don Fermín de Pas, personalidad grande y compleja, tan humana por el lado de sus méritos físicos, como por el de sus flaquezas morales, que no son flojas, bloque arrancado de la realidad. De la misma cantera proceden el derrengado y malicioso Arcediano, a quien por mal nombre llaman </w:t>
      </w:r>
      <w:r>
        <w:rPr>
          <w:rFonts w:eastAsia="Times New Roman" w:cs="Times New Roman" w:ascii="Times New Roman" w:hAnsi="Times New Roman"/>
          <w:i/>
          <w:iCs/>
          <w:color w:val="000000"/>
          <w:sz w:val="24"/>
          <w:szCs w:val="24"/>
          <w:lang w:eastAsia="es-ES"/>
        </w:rPr>
        <w:t>Glocester</w:t>
      </w:r>
      <w:r>
        <w:rPr>
          <w:rFonts w:eastAsia="Times New Roman" w:cs="Times New Roman" w:ascii="Times New Roman" w:hAnsi="Times New Roman"/>
          <w:color w:val="000000"/>
          <w:sz w:val="24"/>
          <w:szCs w:val="24"/>
          <w:lang w:eastAsia="es-ES"/>
        </w:rPr>
        <w:t xml:space="preserve">, el Arcipreste don Cayetano Ripamilán, el beneficiado D. Custodio, y el propio Obispo de la diócesis, orador ardiente y asceta. Pronto vemos aparecer la donosa figura de D. Saturnino Bermúdez, al modo de transición zoológica (con perdón) entre el reino clerical y el laico, ser híbrido, cuya levita parece sotana, y cuya timidez embarazosa parece inocencia: tras él vienen las mundanas, descollando entre ellas la estampa primorosa de Obdulia Fandiño, tipo feliz de la beatería bullanguera, que acude a las iglesias con chillonas elegancias, descotada hasta en sus devociones, perturbadora del personal religioso. La vida de provincias, ofreciendo al coquetismo un campo muy restringido, permite que estas diablesas entretengan su liviandad y desplieguen sus dotes de seducción en el terreno eclesiástico, toleradas por el clero, que a toda costa quiere atraer gente, venga de donde viniere, y congregarla y nutrir bien los batallones, aunque sea forzoso admitir en ellos para hacer bulto </w:t>
      </w:r>
      <w:r>
        <w:rPr>
          <w:rFonts w:eastAsia="Times New Roman" w:cs="Times New Roman" w:ascii="Times New Roman" w:hAnsi="Times New Roman"/>
          <w:i/>
          <w:iCs/>
          <w:color w:val="000000"/>
          <w:sz w:val="24"/>
          <w:szCs w:val="24"/>
          <w:lang w:eastAsia="es-ES"/>
        </w:rPr>
        <w:t>lo peor de cada cas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firstLine="450"/>
        <w:jc w:val="both"/>
        <w:rPr/>
      </w:pPr>
      <w:bookmarkStart w:id="11" w:name="12"/>
      <w:bookmarkEnd w:id="11"/>
      <w:r>
        <w:rPr>
          <w:rFonts w:eastAsia="Times New Roman" w:cs="Times New Roman" w:ascii="Times New Roman" w:hAnsi="Times New Roman"/>
          <w:color w:val="000000"/>
          <w:sz w:val="24"/>
          <w:szCs w:val="24"/>
          <w:lang w:eastAsia="es-ES"/>
        </w:rPr>
        <w:t xml:space="preserve">Por fin vemos a doña Ana Ozores, que da nombre a la novela, como esposa del ex-regente de la Audiencia D. Víctor Quintanar. Es dama de alto linaje, hermosa, de estas que llamamos distinguidas, nerviosilla, soñadora, con aspiraciones a un vago ideal afectivo, que no ha realizado en los años críticos. Su esposo le dobla la edad: no tienen hijos, y con esto se completa la pintura, en la cual pone </w:t>
      </w:r>
      <w:r>
        <w:rPr>
          <w:rFonts w:eastAsia="Times New Roman" w:cs="Times New Roman" w:ascii="Times New Roman" w:hAnsi="Times New Roman"/>
          <w:i/>
          <w:iCs/>
          <w:color w:val="000000"/>
          <w:sz w:val="24"/>
          <w:szCs w:val="24"/>
          <w:lang w:eastAsia="es-ES"/>
        </w:rPr>
        <w:t>Clarín</w:t>
      </w:r>
      <w:r>
        <w:rPr>
          <w:rFonts w:eastAsia="Times New Roman" w:cs="Times New Roman" w:ascii="Times New Roman" w:hAnsi="Times New Roman"/>
          <w:color w:val="000000"/>
          <w:sz w:val="24"/>
          <w:szCs w:val="24"/>
          <w:lang w:eastAsia="es-ES"/>
        </w:rPr>
        <w:t xml:space="preserve"> todo su arte, su   observación más perspicaz y su conocimiento de los escondrijos y revueltas del alma humana. Doña Ana Ozores tiene horror al vacío, cosa muy lógica, pues en cada ser se cumplen las eternas leyes de Naturaleza, y este vacío que siente crecer en su alma la lleva a un estado espiritual de inmenso peligro, manifestándose en ella una lucha tenebrosa con los obstáculos que le ofrecen los hechos sociales, consumados ya, abrumadores como una ley fatal. Engañada por la idealidad mística que no acierta a encerrar en sus verdaderos términos, es víctima al fin de su propia imaginación, de su sensibilidad no contenida, y se ve envuelta en horrorosa catástrofe... Pero no intentaré describir en pocas palabras la sutil psicología de esta señora, tan interesante como desgraciada. En ella se personifican los desvaríos a que conduce el aburrimiento de la vida en una sociedad que no ha sabido vigorizar el espíritu de la mujer por medio de una educación fuerte, y la deja entregada a la ensoñación pietista, tan diferente de la verdadera piedad, y a los riesgos del frívolo trato elegante, en el cual los hombres, llenos de vicios, e incapaces de la vida seria y eficaz, estiman en las mujeres el formulismo religioso como un medio seguro de reblandecer sus voluntades... Los que leyeron </w:t>
      </w:r>
      <w:r>
        <w:rPr>
          <w:rFonts w:eastAsia="Times New Roman" w:cs="Times New Roman" w:ascii="Times New Roman" w:hAnsi="Times New Roman"/>
          <w:i/>
          <w:iCs/>
          <w:color w:val="000000"/>
          <w:sz w:val="24"/>
          <w:szCs w:val="24"/>
          <w:lang w:eastAsia="es-ES"/>
        </w:rPr>
        <w:t>La Regenta</w:t>
      </w:r>
      <w:r>
        <w:rPr>
          <w:rFonts w:eastAsia="Times New Roman" w:cs="Times New Roman" w:ascii="Times New Roman" w:hAnsi="Times New Roman"/>
          <w:color w:val="000000"/>
          <w:sz w:val="24"/>
          <w:szCs w:val="24"/>
          <w:lang w:eastAsia="es-ES"/>
        </w:rPr>
        <w:t xml:space="preserve"> cuando se publicó, léanla de nuevo ahora; los que la desconocen, hagan con ella conocimiento, y unos y otros verán que nunca ha tenido este libro atmósfera de oportunidad como la que al presente le da nuestro estado social, repetición de las luchas de antaño, traídas del campo de las creencias vigorosas al de las conciencias desmayadas y de las intenciones escondidas. </w:t>
      </w:r>
    </w:p>
    <w:p>
      <w:pPr>
        <w:pStyle w:val="Normal"/>
        <w:spacing w:lineRule="auto" w:line="240" w:before="280" w:after="280"/>
        <w:ind w:firstLine="450"/>
        <w:jc w:val="both"/>
        <w:rPr/>
      </w:pPr>
      <w:bookmarkStart w:id="12" w:name="13"/>
      <w:bookmarkEnd w:id="12"/>
      <w:r>
        <w:rPr>
          <w:rFonts w:eastAsia="Times New Roman" w:cs="Times New Roman" w:ascii="Times New Roman" w:hAnsi="Times New Roman"/>
          <w:color w:val="000000"/>
          <w:sz w:val="24"/>
          <w:szCs w:val="24"/>
          <w:lang w:eastAsia="es-ES"/>
        </w:rPr>
        <w:t xml:space="preserve">No referiré el asunto de la obra capital de Leopoldo Alas: el lector verá cómo se desarrolla el proceso psicológico  y por qué caminos corre a su desenlace el problema de doña Ana de Ozores, el cual no es otro que discernir si debe perderse por lo clerical o por lo laico. El modo y estilo de esta perdición constituyen la obra, de un sutil parentesco simbólico con la historia de nuestra raza. Verá también el lector que </w:t>
      </w:r>
      <w:r>
        <w:rPr>
          <w:rFonts w:eastAsia="Times New Roman" w:cs="Times New Roman" w:ascii="Times New Roman" w:hAnsi="Times New Roman"/>
          <w:i/>
          <w:iCs/>
          <w:color w:val="000000"/>
          <w:sz w:val="24"/>
          <w:szCs w:val="24"/>
          <w:lang w:eastAsia="es-ES"/>
        </w:rPr>
        <w:t>Clarín</w:t>
      </w:r>
      <w:r>
        <w:rPr>
          <w:rFonts w:eastAsia="Times New Roman" w:cs="Times New Roman" w:ascii="Times New Roman" w:hAnsi="Times New Roman"/>
          <w:color w:val="000000"/>
          <w:sz w:val="24"/>
          <w:szCs w:val="24"/>
          <w:lang w:eastAsia="es-ES"/>
        </w:rPr>
        <w:t xml:space="preserve">, obligado en el asunto a escoger entre dos males, se decide por el mal seglar, que siempre es menos odioso que el mal eclesiástico, pues tratándose de dar la presa a uno de los dos diablos que se la disputan, natural es que sea postergado el que se vistió de sotana para sus audaces tentaciones, ultrajando con su vestimenta el sacro dogma y la dignidad sacerdotal. Dejando, pues, el asunto a la curiosidad y al interés de los lectores, sólo mencionaré los caracteres, que son el principal mérito de la obra, y lo que le da condición de duradera. La de Ozores nos lleva como por la mano a D. Álvaro de Mesía, acabado tipo de la corrupción que llamamos de buen tono, aristócrata de raza, que sabe serlo en la capital de una región histórica, como lo sería en Madrid o en cualquier metrópoli europea; hombre que posee el arte de hacer amable su conducta viciosa y aun su tiranía caciquil. ¡Con que admirable fineza de observación ha fundido Alas en este personaje las dos naturalezas: el cotorrón guapo de buena ropa y el jefe provinciano de uno de estos partidos circunstanciales que representan la vida presente, el poder fácil, sin ningún ideal ni miras elevadas! Ambas naturalezas se compenetran, formando la aleación más eficaz y práctica para grandes masas de </w:t>
      </w:r>
      <w:r>
        <w:rPr>
          <w:rFonts w:eastAsia="Times New Roman" w:cs="Times New Roman" w:ascii="Times New Roman" w:hAnsi="Times New Roman"/>
          <w:i/>
          <w:iCs/>
          <w:color w:val="000000"/>
          <w:sz w:val="24"/>
          <w:szCs w:val="24"/>
          <w:lang w:eastAsia="es-ES"/>
        </w:rPr>
        <w:t>distinguidos</w:t>
      </w:r>
      <w:r>
        <w:rPr>
          <w:rFonts w:eastAsia="Times New Roman" w:cs="Times New Roman" w:ascii="Times New Roman" w:hAnsi="Times New Roman"/>
          <w:color w:val="000000"/>
          <w:sz w:val="24"/>
          <w:szCs w:val="24"/>
          <w:lang w:eastAsia="es-ES"/>
        </w:rPr>
        <w:t xml:space="preserve">, que aparentan energía social y sólo son </w:t>
      </w:r>
      <w:r>
        <w:rPr>
          <w:rFonts w:eastAsia="Times New Roman" w:cs="Times New Roman" w:ascii="Times New Roman" w:hAnsi="Times New Roman"/>
          <w:i/>
          <w:iCs/>
          <w:color w:val="000000"/>
          <w:sz w:val="24"/>
          <w:szCs w:val="24"/>
          <w:lang w:eastAsia="es-ES"/>
        </w:rPr>
        <w:t>materia inerte</w:t>
      </w:r>
      <w:r>
        <w:rPr>
          <w:rFonts w:eastAsia="Times New Roman" w:cs="Times New Roman" w:ascii="Times New Roman" w:hAnsi="Times New Roman"/>
          <w:color w:val="000000"/>
          <w:sz w:val="24"/>
          <w:szCs w:val="24"/>
          <w:lang w:eastAsia="es-ES"/>
        </w:rPr>
        <w:t xml:space="preserve"> que no sirve para nada. </w:t>
      </w:r>
    </w:p>
    <w:p>
      <w:pPr>
        <w:pStyle w:val="Normal"/>
        <w:spacing w:lineRule="auto" w:line="240" w:before="280" w:after="280"/>
        <w:ind w:firstLine="450"/>
        <w:jc w:val="both"/>
        <w:rPr>
          <w:rFonts w:ascii="Times New Roman" w:hAnsi="Times New Roman" w:eastAsia="Times New Roman" w:cs="Times New Roman"/>
          <w:color w:val="000000"/>
          <w:sz w:val="24"/>
          <w:szCs w:val="24"/>
          <w:lang w:eastAsia="es-ES"/>
        </w:rPr>
      </w:pPr>
      <w:bookmarkStart w:id="13" w:name="14"/>
      <w:bookmarkEnd w:id="13"/>
      <w:r>
        <w:rPr>
          <w:rFonts w:eastAsia="Times New Roman" w:cs="Times New Roman" w:ascii="Times New Roman" w:hAnsi="Times New Roman"/>
          <w:color w:val="000000"/>
          <w:sz w:val="24"/>
          <w:szCs w:val="24"/>
          <w:lang w:eastAsia="es-ES"/>
        </w:rPr>
        <w:t xml:space="preserve">De D. Álvaro, fácil es pasar a la gran figura del Magistral  D. Fermín de Pas, de una complexión estética formidable, pues en ella se sintetizan el poder fisiológico de un temperamento nacido para las pasiones y la dura armazón del celibato, que entre planchas de acero comprime cuerpo y alma. D. Fermín es fuerte, y al mismo tiempo meloso; la teología que atesora en su espíritu acaba por resolvérsele en reservas mundanas y en transacciones con la realidad física y social. Si no fuera un abuso el descubrir y revelar simbolismos en toda obra de arte, diría que Fermín de Pas es más que un clérigo, es el estado eclesiástico con sus grandezas y sus desfallecimientos, el oro de la espiritualidad inmaculada cayendo entre las impurezas del barro de nuestro origen. Todas las divinidades formadas de tejas abajo acaban siempre por rendirse a la ley de la flaqueza, y lo único que a todos nos salva es la humildad de aspiraciones, el arte de poner límites discretos al camino de la imposible perfección, contentándonos con ser hombres en el menor grado posible de maldad, y dando por cerrado para siempre el ciclo de los santos. En medio de sus errores, Fermín de Pas despierta simpatía, como todo atleta a quien se ve luchando por sostener sobre sus espaldas un mundo de exorbitante y abrumadora pesadumbre. Hermosa es la pintura que Alas nos presenta de la juventud de su personaje, la tremenda lucha del coloso por la posición social, elegida erradamente en el terreno levítico, y con él hace gallarda pareja la vigorosa figura de su madre, modelada en arcilla grosera, con formas impresas a puñetazos. Las páginas en que esta mujer medio salvaje dirige a su cría por el camino de la posición con un cariño tan rudo como intenso y una voluntad feroz, son de las más bellas de la obra. </w:t>
      </w:r>
    </w:p>
    <w:p>
      <w:pPr>
        <w:pStyle w:val="Normal"/>
        <w:spacing w:lineRule="auto" w:line="240" w:before="280" w:after="280"/>
        <w:ind w:firstLine="450"/>
        <w:jc w:val="both"/>
        <w:rPr/>
      </w:pPr>
      <w:bookmarkStart w:id="14" w:name="15"/>
      <w:bookmarkEnd w:id="14"/>
      <w:r>
        <w:rPr>
          <w:rFonts w:eastAsia="Times New Roman" w:cs="Times New Roman" w:ascii="Times New Roman" w:hAnsi="Times New Roman"/>
          <w:color w:val="000000"/>
          <w:sz w:val="24"/>
          <w:szCs w:val="24"/>
          <w:lang w:eastAsia="es-ES"/>
        </w:rPr>
        <w:t xml:space="preserve">Completan el admirable cuadro de la humanidad vetustense el D. Víctor Quintanar, cumplido caballero con vislumbres calderonianas, y su compañero de empresas cinegéticas el graciosísimo </w:t>
      </w:r>
      <w:r>
        <w:rPr>
          <w:rFonts w:eastAsia="Times New Roman" w:cs="Times New Roman" w:ascii="Times New Roman" w:hAnsi="Times New Roman"/>
          <w:i/>
          <w:iCs/>
          <w:color w:val="000000"/>
          <w:sz w:val="24"/>
          <w:szCs w:val="24"/>
          <w:lang w:eastAsia="es-ES"/>
        </w:rPr>
        <w:t>Frígilis</w:t>
      </w:r>
      <w:r>
        <w:rPr>
          <w:rFonts w:eastAsia="Times New Roman" w:cs="Times New Roman" w:ascii="Times New Roman" w:hAnsi="Times New Roman"/>
          <w:color w:val="000000"/>
          <w:sz w:val="24"/>
          <w:szCs w:val="24"/>
          <w:lang w:eastAsia="es-ES"/>
        </w:rPr>
        <w:t xml:space="preserve">; los marqueses de Vegallana y su hijo, tipos de encantadora verdad; las pizpiretas señoras que componen el femenil rebaño eclesiástico; los canónigos y sacristanes y el prelado mismo, apóstol ingenuo y orador fogoso. No debemos olvidar a Carraspique ni a Barinaga, ni al graciosísimo ateo, ni a la turbamulta de figuras secundarias que dan la total impresión de la vida colectiva, heterogénea, con picantes matices y espléndida variedad de acentos y fisonomías. Bien quisiera no concretar el presente artículo al examen de </w:t>
      </w:r>
      <w:r>
        <w:rPr>
          <w:rFonts w:eastAsia="Times New Roman" w:cs="Times New Roman" w:ascii="Times New Roman" w:hAnsi="Times New Roman"/>
          <w:i/>
          <w:iCs/>
          <w:color w:val="000000"/>
          <w:sz w:val="24"/>
          <w:szCs w:val="24"/>
          <w:lang w:eastAsia="es-ES"/>
        </w:rPr>
        <w:t>La Regenta</w:t>
      </w:r>
      <w:r>
        <w:rPr>
          <w:rFonts w:eastAsia="Times New Roman" w:cs="Times New Roman" w:ascii="Times New Roman" w:hAnsi="Times New Roman"/>
          <w:color w:val="000000"/>
          <w:sz w:val="24"/>
          <w:szCs w:val="24"/>
          <w:lang w:eastAsia="es-ES"/>
        </w:rPr>
        <w:t xml:space="preserve">, extendiéndome a expresar lo que siento sobre la obra entera de Leopoldo Alas; pero esto sería trabajo superior a mis cortas facultades de crítico, y además rebasaría la medida que se me impone para esta limitada prefación. Escribo tan sólo un juicio formado en los días de la primera salida de la hermosa novela, y lo que intenté decir entonces, tributando al compañero y amigo el debido homenaje, lo digo ahora, seguro de que en esta manifestación tardía el tiempo avalora y aquilata mi sinceridad. Pero no entraré en el estudio integral del carácter literario de </w:t>
      </w:r>
      <w:r>
        <w:rPr>
          <w:rFonts w:eastAsia="Times New Roman" w:cs="Times New Roman" w:ascii="Times New Roman" w:hAnsi="Times New Roman"/>
          <w:i/>
          <w:iCs/>
          <w:color w:val="000000"/>
          <w:sz w:val="24"/>
          <w:szCs w:val="24"/>
          <w:lang w:eastAsia="es-ES"/>
        </w:rPr>
        <w:t>Clarín</w:t>
      </w:r>
      <w:r>
        <w:rPr>
          <w:rFonts w:eastAsia="Times New Roman" w:cs="Times New Roman" w:ascii="Times New Roman" w:hAnsi="Times New Roman"/>
          <w:color w:val="000000"/>
          <w:sz w:val="24"/>
          <w:szCs w:val="24"/>
          <w:lang w:eastAsia="es-ES"/>
        </w:rPr>
        <w:t xml:space="preserve">, como creador de obras tan bellas en distintos órdenes del arte y como infatigable luchador en el terreno crítico. Su obra es grande y rica, y el que esto escribe no acertaría a encerrarla en una clara síntesis, por mucho empeño que en ello pusiera. Otros lo harán con el método y serenidad convenientes cuando llegue la ocasión de ofrecer al ilustre hijo de Asturias la consagración solemne, oficial en cierto modo, de su extraordinario ingenio, consagración que cuanto más tardía será más justa y necesaria. Como un Armando Palacio, está  la literatura oficial en apremiante deuda con Leopoldo Alas. Esperando la reparación, toda España y las regiones de América que son nuestras por la lengua y la literatura, le tienen por personalidad de inmenso relieve y valía en el grupo final del siglo que se fue y de este que ahora empezamos, grupo de hombres de estudio, de hombres de paciencia y de hombres de inspiración, por el cual tiende nuestra raza a sacudir su pesimismo, diciendo: «No son los tiempos tan malos ni el terruño tan estéril como afirman los de fuera y más aún los de dentro de casa. Quizás no demos todo el fruto conveniente; pero flores ya hay; y viéndolas y admirándolas, aunque el fruto no responda a nuestras esperanzas, obligados nos sentimos todos a conservar y cuidar el árbo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8"/>
      <w:szCs w:val="38"/>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9:42:00Z</dcterms:created>
  <dc:creator>MG</dc:creator>
  <dc:description/>
  <dc:language>en-US</dc:language>
  <cp:lastModifiedBy>MG</cp:lastModifiedBy>
  <dcterms:modified xsi:type="dcterms:W3CDTF">2011-11-06T19:45:00Z</dcterms:modified>
  <cp:revision>1</cp:revision>
  <dc:subject/>
  <dc:title/>
</cp:coreProperties>
</file>